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2</w:t>
        <w:tab/>
        <w:t>16.</w:t>
        <w:tab/>
        <w:t>Form: Sample Royalty Rate Re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42-1</w:t>
        <w:tab/>
        <w:t>Sample royalty rate reduction if royalties are payable to third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it is necessary for Licensee to pay royalties to one or more third parties to practice the licensed process, the royalty rate shall be reduced by one-half the amount payable to third parties, but in no event shall it be reduced below </w:t>
      </w:r>
      <w:r>
        <w:rPr>
          <w:bCs/>
        </w:rPr>
        <w:t>_ _[</w:t>
      </w:r>
      <w:r>
        <w:rPr>
          <w:bCs/>
          <w:iCs/>
        </w:rPr>
        <w:t>number, e.g., 3</w:t>
      </w:r>
      <w:r>
        <w:rPr>
          <w:bCs/>
        </w:rPr>
        <w:t>]_ _</w:t>
      </w:r>
      <w:r>
        <w:rPr/>
        <w:t xml:space="preserve"> perc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